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Kosztorys Ofertowy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wa drogi gminnej zlokalizowanej na działkach nr 31 i 42/5, obręb Jajkowo, gmina Brzozie na odcinku od km 0+025 do km 1+1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trHeight w:val="281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cie warstwy ziemi urodzajnej (humusu) o grubości do 15 cm,za pomocą spychar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7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-03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oboty ziemne wykonywane koparkami przedsiębiernymi,poj.łyżki 0,60m3,w ziemi zmagazynowanej w hałdach,transport samochodami samowyład.5-10t,na 1km,grunt I-III ( ZAŁADUNEK I ODWÓZ HUMUS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-02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yta wykonywane mechanicznie,głęb.2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równywanie istniejącej nawierzchni kruszywem łamanym 0/3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6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5-02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wanie i zagęszczanie nasypów spycharkami gąsienicowymi 74 kW/100 KM. Nasypy o wysokości do 3,0 m. Grunt kategorii III-IV (B.I.nr 8/96) (FORMOWANIE POBOCZY I SKARP - GRUNT NASYPOWY Z DOWOZ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szczenie rowów z wyprofilowaniem dna skarp,grubość namułu 2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 (INWENTARYZACJA POWYKONAWCZ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17:00Z</dcterms:created>
  <dc:creator>Marek Jabłoński</dc:creator>
  <dc:description/>
  <cp:keywords/>
  <dc:language>en-US</dc:language>
  <cp:lastModifiedBy>User</cp:lastModifiedBy>
  <cp:lastPrinted>2021-03-19T06:29:00Z</cp:lastPrinted>
  <dcterms:modified xsi:type="dcterms:W3CDTF">2021-03-19T05:33:00Z</dcterms:modified>
  <cp:revision>4</cp:revision>
  <dc:subject/>
  <dc:title>Wykonawca:</dc:title>
</cp:coreProperties>
</file>